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ice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University of Chicago Contact: Bry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llabora, Nokia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akon Sporsheim &lt;ha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Nokia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uness Alaoui &lt;kakaroto@kakaroto.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See documentation of the function crc32() belo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7KUARi5JPxOXe+8aUxNteIUfcKySfMnFF+mrhqYfEx9ambiq4FOPyp1fQ8pkPincY+aXx2
IrKfHH6ZGb+M5DYekHKdkszJrdGaZ64VwG+kXF4dc/qrwNp2vRlXTsF5nJ35xuYMaFCG+H25
YitiCi8MMV2wBjFe2N5Am8XELbijt4MRyoN1KinwZ/M81ixF4+8iPTInM5i2otcVrjw8ZXh2
Vim4EJUysBf0SyIF0i</vt:lpwstr>
  </property>
  <property fmtid="{D5CDD505-2E9C-101B-9397-08002B2CF9AE}" pid="3" name="_2015_ms_pID_7253431">
    <vt:lpwstr>3Z15OGluAXj1fCkDcL5h5498rCx+gUxqPKOYIBD0EaEmBTZ2iSLhU9
hk8lz6qkPeFp7s5UTb/kOULwyYr36MmxsVREQ56ydjUhkVdMRN/cUlaZ0TLZXo/MqoCJFdhS
XAIMby9cmHi/AwjcQDXH+Q0/rSGCJLK8Oqzu/DM5tODpvaHywtCeq57IFsztm39mM9+MPEKN
qNOe4jDgPKK7hfJ4QGvmKeWMym82HKSBThpg</vt:lpwstr>
  </property>
  <property fmtid="{D5CDD505-2E9C-101B-9397-08002B2CF9AE}" pid="4" name="_2015_ms_pID_7253431_00">
    <vt:lpwstr>_2015_ms_pID_7253431</vt:lpwstr>
  </property>
  <property fmtid="{D5CDD505-2E9C-101B-9397-08002B2CF9AE}" pid="5" name="_2015_ms_pID_7253432">
    <vt:lpwstr>PgvQUfOAuNYTwj+TnayXpmGV5+73sEyQCYYc
4GiUXgSnrQm/xVrOqglEaLZyr+I8FCE/IgmNb5qVeHrLkiD7X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10</vt:lpwstr>
  </property>
</Properties>
</file>